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1068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   2025 г. № Х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 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утверждении отчета об исполн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лвуйского сельского поселения з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 Совет Толвуйского сельского поселения</w:t>
      </w:r>
    </w:p>
    <w:p>
      <w:pPr>
        <w:pStyle w:val="Normal"/>
        <w:spacing w:lineRule="auto" w:line="312" w:before="0" w:after="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Утвердить отчет об исполнении бюджета Толвуйского сельского поселения за 2024 год по доходам в сумме 11 890,5 тыс. рублей, по расходам в сумме 11 609,2 тыс. рублей с профицитом бюджета Толвуйского сельского поселения в сумме 281,3 тыс. рублей и со следующими показателями: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) доходов бюджета Толвуйского сельского поселения за 2024 год по кодам классификации доходов бюджетов согласно приложению 1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2) расходов бюджета Толвуйского сельского поселения за 2024 год по разделам и подразделам классификации расходов бюджетов согласно приложению 2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) расходов бюджета Толвуйского сельского поселения за 2024 год по ведомственной структуре расходов бюджета Толвуйского сельского поселения согласно приложению 3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финансирования дефицита бюджета Толвуйского сельского поселения за 2024 год по кодам классификации источников финансирования дефицитов бюджетов согласно приложению 4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Толвуйского сельского поселения</w:t>
        <w:tab/>
        <w:tab/>
        <w:tab/>
        <w:tab/>
        <w:t xml:space="preserve">    </w:t>
        <w:tab/>
        <w:t>Е.В. Савинова</w:t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Глава Толвуйского сельского поселения                     </w:t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24-03-28T14:53:00Z</cp:lastPrinted>
  <dcterms:modified xsi:type="dcterms:W3CDTF">2025-04-30T08:40:00Z</dcterms:modified>
  <cp:revision>25</cp:revision>
  <dc:subject/>
  <dc:title>ФИНАНСОВЫЙ ОТДЕЛ</dc:title>
</cp:coreProperties>
</file>