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611607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30.12.2019 г. № 84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17 декабря 2018 года №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27.02.2019 года №53, от 02.10.2019 года №71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12.12.2019 года №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7.12.2018 г. № 47 «О бюджете муниципального образования «Толвуйское сельское поселение» на 2019 год» (с изменениями и дополнениями от 27.02.2019 года №53, от 02.10.2019 года №71, от 12.12.2019 года №79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1 312,7» заменить цифрами  «11 232,5»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фры «4 277,5» заменить цифрами  «4 109,1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 035,2» заменить цифрами  «7 123,4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2 028,9» заменить цифрами  « 11 831,6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)   в пункте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16,2» заменить цифрами  « 599,1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2.</w:t>
        <w:tab/>
        <w:t>В пункте 4 статьи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ы «186,7» заменить цифрами  «186,8».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3.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19-12-30T09:34:00Z</cp:lastPrinted>
  <dcterms:modified xsi:type="dcterms:W3CDTF">2019-12-30T06:34:00Z</dcterms:modified>
  <cp:revision>17</cp:revision>
  <dc:subject/>
  <dc:title>ФИНАНСОВЫЙ ОТДЕЛ</dc:title>
</cp:coreProperties>
</file>