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Приложени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поряжению от     2018 года №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 мерах по реализации Решения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на 2019 год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АН ДОХОДОВ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Толвуйского сельского поселе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на 2019  год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сяч  рублей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2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налога (сб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36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000 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27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 01 02 00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 010 01 2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1 02 030 01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00 1 03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3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1 03 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 0000 110</w:t>
            </w:r>
          </w:p>
          <w:p>
            <w:pPr>
              <w:pStyle w:val="ConsPlusNonformat"/>
              <w:widowControl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1 05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 05 03 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182 1 06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82 1 06 01 030 10 1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 03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2 1 06 06 043 10 0000 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1 11 00 000 00 0000 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1 11 050 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елений и созданных ими учреждений (за исключением имущества муниципальных бюджетных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9 1 11 050 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1 11 09 04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09 1 1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0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909 1 13 01995 10 0000 13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, (работ) получателями средств 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0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03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909 2 02 00 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89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3 2 02 15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3 2 02 15 001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5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09 2 02 29 999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8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2 2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6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30 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Субвенции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5 118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убвенция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9 2 02 30 02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9 2 02 40 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20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9 2 02 40 014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24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2 49 999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 2 07 00 00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40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9 2 07 05 02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 2 07 05 030 1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31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27:00Z</dcterms:created>
  <dc:creator>райфу</dc:creator>
  <dc:description/>
  <cp:keywords/>
  <dc:language>en-US</dc:language>
  <cp:lastModifiedBy>User</cp:lastModifiedBy>
  <cp:lastPrinted>2018-12-11T10:18:00Z</cp:lastPrinted>
  <dcterms:modified xsi:type="dcterms:W3CDTF">2019-12-11T11:03:00Z</dcterms:modified>
  <cp:revision>125</cp:revision>
  <dc:subject/>
  <dc:title>Приложение № 2</dc:title>
</cp:coreProperties>
</file>