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к проекту решения «О внесении изменений и дополнений в решение сессии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Совета Толвуйского сельского поселения «О бюджете  муниципального образования «Толвуйское сельское поселение» на 2020 год» от 24.12.2019 года № 80 с изменениями и дополнениями от 24.04.2020 г. № 90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основные характеристики бюджета Толвуйского сельского поселения на 2020 год обусловлены следующими факто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в сравнении с показателями по доходам бюджета, утвержденными решением сессии от  24.04.2020 года № 90,  доходы бюджета увеличатся на 2 225,0 тысячи рублей  и составят 11 699,5 тысячи рублей (Субсидии на поддержку местных инициатив граждан, проживающих в муниципальных образованиях в Республике Карелия в сумме  1 469,6 тысячи рублей, иные межбюджетные трансферты бюджетам муниципальных образований на поддержку развития территориального общественного самоуправления  в сумме 434,4 тысячи рублей, средства поселения в сумме 321,0 тысяча 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в сравнении с показателями по расходам бюджета, утвержденными решением сессии от 24.04.2020 года № 90,  расходы бюджета увеличатся на 2 225,0 тысячи  рублей (Субсидии на поддержку местных инициатив граждан, проживающих в муниципальных образованиях в Республике Карелия в сумме  1 469,6 тысячи рублей, иные межбюджетные трансферты бюджетам муниципальных образований на поддержку развития территориального общественного самоуправления  в сумме 434,4 тысячи рублей, средства поселения в сумме 321,0 тысяча рублей). В решении сессии от 24.04.2020 года расходы  учтены  в  сумме 10 511,9 тысячи  рублей, с учетом принимаемых поправок расходы составят 12 736,9 тысячи рублей;</w:t>
      </w:r>
    </w:p>
    <w:p>
      <w:pPr>
        <w:pStyle w:val="Normal"/>
        <w:spacing w:lineRule="auto" w:line="360"/>
        <w:ind w:firstLine="709"/>
        <w:rPr/>
      </w:pPr>
      <w:r>
        <w:rPr>
          <w:sz w:val="22"/>
          <w:szCs w:val="22"/>
        </w:rPr>
        <w:t>-  дефицит составит  1 037,4  тысячи рубл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равнении с показателями по доходам бюджета, утвержденными решением сессии от 24.04.2020 года № 90, доходы бюджета муниципального образования «Толвуйское сельское поселение» увеличатся на 2 225,0 тысячи рублей и составят 11 699,5 тысячи рублей,  в том числе  налоговые и неналоговые доходы в сумме  4 533,2 тысячи рублей, объем безвозмездных поступлений в сумме 7 166,3 тысячи 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Анализ исполнения бюджета муниципального образования «Толвуйское сельское поселение» за 2020 год в разрезе собственных доходных источников и безвозмездных поступлений представлен в таблице: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ысяч рублей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814"/>
        <w:gridCol w:w="1426"/>
        <w:gridCol w:w="1397"/>
        <w:gridCol w:w="1440"/>
      </w:tblGrid>
      <w:tr>
        <w:trPr>
          <w:trHeight w:val="58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, утвержденные решением сессии от 24.04.20 г. №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 на 07.10.2020 г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жидаемое исполнение  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равки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ог  на доходы физических л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алоги на товары (работы, услуги) – акцизы по подакцизным товара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36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Единый сельскохозяйствен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алог на имущ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Земель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ходы от аренды имущества, находящегося в оперативном управле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Доходы от сдачи в аренду имущества, составляющего казну сельских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Прочие поступления от использова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Прочие доходы от оказания платных усл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396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73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37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5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469,6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ВУ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созд. Админ. Ко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2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4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е поступления от других бюджетов бюджетной системы Р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78,3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7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9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 904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4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е поступ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78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6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1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88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Ы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474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4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6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 225,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бюджета муниципального образования «Толвуйское сельское поселение» на 2020 год увеличатся с учетом поправок на 2 225,0 тысячи рублей и составят 12 736,9 тысячи рублей.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тысяч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93"/>
        <w:gridCol w:w="1707"/>
        <w:gridCol w:w="1260"/>
        <w:gridCol w:w="1440"/>
        <w:gridCol w:w="1440"/>
      </w:tblGrid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, утвержденные решением сессии от 24.04.20 г. №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 на 07.10.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жидаемое исполнение в 2020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равки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,5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1,4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7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26,1</w:t>
            </w:r>
          </w:p>
        </w:tc>
      </w:tr>
      <w:tr>
        <w:trPr>
          <w:trHeight w:val="49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 7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479,9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,3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,9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5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1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7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 225,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бюджета по разделу «Общегосударственные вопросы» увеличатся  на 44,5 тысячи рублей  и составят  2 157,5 тысяч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Национальная оборона» расходы на осуществление первичного воинского учета не изменятся  и  составят  138,8 тысячи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о разделу «Национальная безопасность и правоохранительная деятельность» расходы увеличатся на 7,5 тысячи рублей  и составят  42,3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Национальная экономика» расходы уменьшатся на 301,4 тысячи рублей и составят 3 810,6  тысячи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о разделу «Жилищно-коммунальное хозяйство» расходы увеличатся на 1 026,1 тысячу рублей и составят 1 770,2 тысячи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«жилищное хозяйство» в сумме 594,0 тысячи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«коммунальное хозяйство» в сумме  1 101,4 тысячи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«благоустройство» в сумме  74,8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трасли «Культура, кинематография и средства массовой информации» увеличатся  на 1 479,9 тысячи рублей и составят  4 705,2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Социальная политика» расходы увеличатся на 22,3 тысячи рублей и составят 112,3 тысячи  рублей за счет средств поселения на доплату к пенсии муниципальных служащих.</w:t>
      </w:r>
    </w:p>
    <w:p>
      <w:pPr>
        <w:pStyle w:val="Normal"/>
        <w:spacing w:lineRule="auto" w:line="360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По разделу «Физическая культура и спорт» расходы уменьшатся на 53,9 тысячи рублей  и составят 0  рубл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фицит бюджета муниципального образования «Толвуйское сельское поселение» составит 1 037,4 тысячи  рублей. Источником финансирования дефицита бюджета являются остатки средств бюджета на 01.01.2020 года в сумме 1 037,4 тысячи рублей (-136,7 тысячи рублей –собственные средства поселения и 1174,1 тысяча рублей средства дорожного фонда)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Хлыстова И.В.</w:t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3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80" w:before="160" w:after="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180" w:before="160" w:after="0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180" w:before="220" w:after="0"/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00" w:before="60" w:after="0"/>
      <w:ind w:right="60" w:hanging="0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top w:val="single" w:sz="4" w:space="1" w:color="000000"/>
        <w:bottom w:val="single" w:sz="4" w:space="1" w:color="000000"/>
      </w:pBdr>
      <w:spacing w:lineRule="auto" w:line="360"/>
      <w:jc w:val="both"/>
      <w:outlineLvl w:val="8"/>
    </w:pPr>
    <w:rPr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b/>
      <w:bCs/>
      <w:caps/>
      <w:sz w:val="24"/>
      <w:szCs w:val="24"/>
    </w:rPr>
  </w:style>
  <w:style w:type="character" w:styleId="4">
    <w:name w:val="Заголовок 4 Знак"/>
    <w:qFormat/>
    <w:rPr>
      <w:b/>
      <w:sz w:val="22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33:00Z</dcterms:created>
  <dc:creator>user</dc:creator>
  <dc:description/>
  <cp:keywords/>
  <dc:language>en-US</dc:language>
  <cp:lastModifiedBy>User</cp:lastModifiedBy>
  <cp:lastPrinted>2018-03-26T09:12:00Z</cp:lastPrinted>
  <dcterms:modified xsi:type="dcterms:W3CDTF">2020-10-09T07:24:00Z</dcterms:modified>
  <cp:revision>22</cp:revision>
  <dc:subject/>
  <dc:title/>
</cp:coreProperties>
</file>