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0956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XXVIII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12.10. 2020 г. № 101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4 декабря 2019 года № 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0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зменениями и дополнениями от 24.04.2020 г. № 90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.12.2019  г. № 80 «О бюджете муниципального образования «Толвуйское сельское поселение» на 2020 год» с изменениями и дополнениями от 24.04.2020 г. №90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74,5» заменить цифрами  «11 699,5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396,2» заменить цифрами  «4 533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5 078,3» заменить цифрами  «7 166,3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0 511,9»  заменить цифрами  «12 736,9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3,4,6,7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Главный специалист</cp:lastModifiedBy>
  <cp:lastPrinted>2020-10-12T09:48:00Z</cp:lastPrinted>
  <dcterms:modified xsi:type="dcterms:W3CDTF">2020-10-12T06:49:00Z</dcterms:modified>
  <cp:revision>14</cp:revision>
  <dc:subject/>
  <dc:title>ФИНАНСОВЫЙ ОТДЕЛ</dc:title>
</cp:coreProperties>
</file>