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473979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 . </w:t>
      </w:r>
      <w:r>
        <w:rPr>
          <w:b/>
          <w:sz w:val="28"/>
          <w:u w:val="single"/>
          <w:lang w:val="en-US"/>
        </w:rPr>
        <w:t>.</w:t>
      </w:r>
      <w:r>
        <w:rPr>
          <w:b/>
          <w:sz w:val="28"/>
          <w:u w:val="single"/>
        </w:rPr>
        <w:t xml:space="preserve">2018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Толвуйское сельское поселение» на 2019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муниципального образования «Толвуйское сельское  поселение» на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Утвердить основные характеристики бюджета муниципального образования «Толвуйское сельское  поселение» на 2019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Толвуйское сельское поселение» в сумме 7 709,9 тысячи рублей, в том числе налоговые и неналоговые доходы – 3 978,8 тысячи рублей, объем получаемых безвозмездных поступлений  3 731,1 тысячи рублей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Толвуйское сельское  поселение» в сумме  7 709,9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2. Главные администраторы доходов бюджета муниципального образования «Толвуйское сельское поселение» и главные администраторы источников финансирования дефицита бюджета муниципального образования «Толвуйское сельское  поселение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и коды главных администраторов доходов бюджета и главных администраторов источников финансирования дефицита бюджета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3. Бюджетные ассигнования бюджета муниципального образования «Толвуйское сельское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поселение» на 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в ведомственной структуре расходов бюджета согласно </w:t>
      </w:r>
      <w:r>
        <w:rPr>
          <w:color w:val="0000FF"/>
          <w:sz w:val="24"/>
          <w:szCs w:val="24"/>
          <w:u w:val="single"/>
        </w:rPr>
        <w:t>приложению №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19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3</w:t>
        </w:r>
      </w:hyperlink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19 год в сумме 301,0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ого образования «Толвуйское сельское поселение» не вправе принимать решения, приводящие к увеличению в 2019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19 году бюджету муниципального образования «Медвежьегорский муниципальный район» из бюджета муниципального образования «Толвуйское сельское поселение»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Утвердить объем межбюджетных трансфертов, передаваемых в 2019 году из бюджета муниципального образования «Медвежьегорский муниципальный район» бюджету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муниципального образования «Толвуйское сельское  поселение» на 2019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муниципального образования «Толвуйское сельское поселение» на 2019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Толвуйского</w:t>
        <w:tab/>
        <w:t xml:space="preserve">                                                                     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                                                                      Т.П.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7:00Z</dcterms:created>
  <dc:creator>User</dc:creator>
  <dc:description/>
  <cp:keywords/>
  <dc:language>en-US</dc:language>
  <cp:lastModifiedBy>User</cp:lastModifiedBy>
  <cp:lastPrinted>2015-11-17T16:08:00Z</cp:lastPrinted>
  <dcterms:modified xsi:type="dcterms:W3CDTF">2018-11-13T11:12:00Z</dcterms:modified>
  <cp:revision>138</cp:revision>
  <dc:subject/>
  <dc:title>  ФИНАНСОВЫЙ ОТДЕЛ</dc:title>
</cp:coreProperties>
</file>