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18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5405084" r:id="rId2"/>
        </w:object>
      </w:r>
      <w:r>
        <w:rPr>
          <w:spacing w:val="40"/>
        </w:rPr>
        <w:t xml:space="preserve">              </w:t>
      </w:r>
      <w:r>
        <w:rPr>
          <w:spacing w:val="40"/>
        </w:rPr>
        <w:t xml:space="preserve">Российская  Федерация </w:t>
        <w:tab/>
        <w:tab/>
        <w:tab/>
      </w:r>
    </w:p>
    <w:p>
      <w:pPr>
        <w:pStyle w:val="Heading2"/>
        <w:rPr>
          <w:spacing w:val="40"/>
        </w:rPr>
      </w:pPr>
      <w:r>
        <w:rPr>
          <w:spacing w:val="40"/>
        </w:rPr>
        <w:t xml:space="preserve"> </w:t>
      </w:r>
      <w:r>
        <w:rPr>
          <w:spacing w:val="40"/>
        </w:rPr>
        <w:t xml:space="preserve">Республика Карелия                 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>
          <w:rFonts w:ascii="Garamond" w:hAnsi="Garamond" w:cs="Garamond"/>
          <w:sz w:val="40"/>
        </w:rPr>
      </w:pPr>
      <w:r>
        <w:rPr/>
        <w:t xml:space="preserve"> </w:t>
      </w:r>
      <w:r>
        <w:rPr>
          <w:sz w:val="28"/>
          <w:szCs w:val="28"/>
        </w:rPr>
        <w:t>АДМИНИСТРАЦИЯ ТОЛВУЙСКОГО СЕЛЬСКОГО ПОСЕЛЕНИЯ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40"/>
        </w:rPr>
      </w:pPr>
      <w:r>
        <w:rPr>
          <w:rFonts w:cs="Garamond" w:ascii="Garamond" w:hAnsi="Garamond"/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30.07.2020 года  №32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д.Толву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 проведении  продажи муниципального имущества, находящегося в собственности Толвуйского сельского поселения, в электронной форме посредством публичного предложени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Федеральным законом от 26 июля 2006 г. N 135-ФЗ «О защите конкуренции» и Постановлением Правительства РФ от 27.08.2012 N 860 (ред. от 15.05.2019)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ind w:left="0" w:hanging="0"/>
        <w:jc w:val="both"/>
        <w:rPr/>
      </w:pPr>
      <w:r>
        <w:rPr>
          <w:sz w:val="22"/>
          <w:szCs w:val="22"/>
        </w:rPr>
        <w:t>Создать и утвердить состав комиссии по проведению продажи в электронной форме посредством публичного предложения на право заключения договоров купли-продажи муниципального имущества (далее – комиссия по торгам, Комиссия) в следующем составе: председатель Комиссии - Балаев Б.В.; члены Комиссии – Горшкова С.Г., Василевская Т.А., Балаева Е.В., Боровская Т.П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и по проведению продажи муниципального имущества в электронной форме посредством публичного предложения на право заключения договоров купли-продажи муниципального имущества Толвуйского сельского поселения провести продажу муниципального имущества в электронной форме посредством публичного предложения: </w:t>
      </w:r>
      <w:r>
        <w:rPr>
          <w:kern w:val="2"/>
          <w:sz w:val="22"/>
          <w:szCs w:val="22"/>
          <w:lang w:eastAsia="fa-IR" w:bidi="fa-IR"/>
        </w:rPr>
        <w:t xml:space="preserve">объект незавершенного строительства – банно-прачечный комбинат, состоящий из двух объектов (зданий) площадью 636,1 кв.м. и 127, 1 кв.м. с земельным участком площадью 3891 кв.м., - расположенный по адресу: Республика Карелия, Медвежьегорский район, д. Толвуя, ул. Гористая, д.1В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Утвердить извещение и документацию по проведению продажи муниципального имущества в электронной форме посредством публичного предложе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Разместить извещение и документацию по проведению продажи муниципального имущества в электронной форме посредством публичного предложения на официальном сайте Российской Федерации для размещения информации для проведения торгов (</w:t>
      </w:r>
      <w:hyperlink r:id="rId4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color w:val="0000FF"/>
            <w:sz w:val="22"/>
            <w:szCs w:val="22"/>
            <w:u w:val="single"/>
          </w:rPr>
          <w:t>://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  <w:szCs w:val="22"/>
        </w:rPr>
        <w:t>Контроль за исполнением постановления, за ознакомление с муниципальным имуществом оставить за собой.</w:t>
      </w:r>
    </w:p>
    <w:p>
      <w:pPr>
        <w:pStyle w:val="Normal"/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37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 Сообщение №2ПП о продаже муниципального имущества, находящегося в собственности Толвуйского сельского поселения, в электронной форме посредством публичного пред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АЦИЯ ПУБЛИЧНОГО ПРЕДЛОЖЕНИЯ В ЭЛЕКТРОННОЙ ФОРМЕ №2ПП на право заключения договора купли-продажи муниципального имущества, находящегося в собственности Толвуйского сельского по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«Толвуйское сельское поселение:                           </w:t>
        <w:tab/>
        <w:t xml:space="preserve">                                               Т.П.Бор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w w:val="80"/>
      <w:sz w:val="28"/>
    </w:rPr>
  </w:style>
  <w:style w:type="character" w:styleId="1">
    <w:name w:val="Основной текст с отступом Знак1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w w:val="8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55:00Z</dcterms:created>
  <dc:creator>PLAY 1</dc:creator>
  <dc:description/>
  <cp:keywords/>
  <dc:language>en-US</dc:language>
  <cp:lastModifiedBy>Специалист</cp:lastModifiedBy>
  <cp:lastPrinted>2020-07-30T12:10:00Z</cp:lastPrinted>
  <dcterms:modified xsi:type="dcterms:W3CDTF">2020-07-30T09:10:00Z</dcterms:modified>
  <cp:revision>22</cp:revision>
  <dc:subject/>
  <dc:title/>
</cp:coreProperties>
</file>