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аспоряжению от     2018 года №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мерах по реализации Решения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юджете муниципального образовани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вуйское сельское поселение» на 2019 год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ЛАН ДОХОДОВ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Толвуйского сельского поселени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на 2019  год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ысяч  рублей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д бюджетной классификации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налога (сб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сего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000 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978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 1 01 02 000 01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82 1 01 02 010 01 1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82 1 01 02 010 01 2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82 1 01 02 030 01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00 1 03 00 000 00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41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1 0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1 0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1 0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4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1 0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1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 1 05 00 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3 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82 1 06 00 000 00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82 1 06 01 030 10 1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 033 10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 043 10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909 1 11 00 000 00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9 1 11 050 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елений и созданных ими учреждений (за исключением имущества муниципальных бюджетных 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9 1 11 050 7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 1 11 09 04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09 1 1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0,0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909 1 13 01995 10 0000 1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, (работ) получателями средств 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909 2 00 00 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90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909 2 02 00 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90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3 2 02 15 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5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3 2 02 15 001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35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09 2 02 29 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94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 2 02 29 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4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9 2 02 30 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Субвенции от других бюджетов бюджетной системы 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9 2 02 35 118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венция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9 2 02 30 024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9 2 02 40 00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80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9 2 02 40 014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4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 2 02 49 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88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27:00Z</dcterms:created>
  <dc:creator>райфу</dc:creator>
  <dc:description/>
  <cp:keywords/>
  <dc:language>en-US</dc:language>
  <cp:lastModifiedBy>User</cp:lastModifiedBy>
  <cp:lastPrinted>2018-12-11T10:18:00Z</cp:lastPrinted>
  <dcterms:modified xsi:type="dcterms:W3CDTF">2019-02-21T14:00:00Z</dcterms:modified>
  <cp:revision>121</cp:revision>
  <dc:subject/>
  <dc:title>Приложение № 2</dc:title>
</cp:coreProperties>
</file>