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  <w:tab w:val="right" w:pos="9921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е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 Толвуйского сельского поселения созы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..2024 года  №  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 Ъ Е 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ых межбюджетных трансфертов,  передаваемых в 202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Толвуйского сельского поселения бюджету муниципального образования «Медвежьегорский муниципальный район» на финансирование расходов, связанных с передачей осуществления части полномоч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ысяч рублей</w:t>
      </w:r>
    </w:p>
    <w:tbl>
      <w:tblPr>
        <w:tblW w:w="9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315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Наименование иных межбюджетных трансфер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ой межбюджетный трансферт  на  формирование бюджета поселения на 2025 год, исполнение данного бюджета и контроль за его исполнением в 2025 году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 Т О Г О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04:00Z</dcterms:created>
  <dc:creator>райфу</dc:creator>
  <dc:description/>
  <cp:keywords/>
  <dc:language>en-US</dc:language>
  <cp:lastModifiedBy>User</cp:lastModifiedBy>
  <cp:lastPrinted>2024-11-14T20:04:00Z</cp:lastPrinted>
  <dcterms:modified xsi:type="dcterms:W3CDTF">2024-11-14T17:04:00Z</dcterms:modified>
  <cp:revision>8</cp:revision>
  <dc:subject/>
  <dc:title>Приложение № 9</dc:title>
</cp:coreProperties>
</file>