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61685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22.11.2024 г. № 8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 от14.10.2024 № 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, от 16.05.2024 г. № 66, от 30.07.2024 года №71, от 14.10.2024 года № 79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1 834,5» заменить цифрами  «12 044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130,9» заменить цифрами  «5 340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075,6» заменить цифрами  «12 285,1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1-21T11:38:00Z</cp:lastPrinted>
  <dcterms:modified xsi:type="dcterms:W3CDTF">2024-11-21T09:06:00Z</dcterms:modified>
  <cp:revision>39</cp:revision>
  <dc:subject/>
  <dc:title>ФИНАНСОВЫЙ ОТДЕЛ</dc:title>
</cp:coreProperties>
</file>