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610334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XXXVII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28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>12.</w:t>
      </w:r>
      <w:r>
        <w:rPr>
          <w:b/>
          <w:sz w:val="28"/>
          <w:u w:val="single"/>
        </w:rPr>
        <w:t>2021 г. №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14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Толвуйское сельское поселение» на 2022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муниципального образования «Толвуйское сельское  поселение» на 2022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Утвердить основные характеристики бюджета муниципального образования «Толвуйское сельское  поселение» на 2022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Толвуйское сельское поселение» в сумме 8 620,7 тысяч рублей, в том числе налоговые и неналоговые доходы – 4 466,0 тысяч рублей, объем получаемых безвозмездных поступлений  4 154,7 тысяч рубле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Толвуйское сельское  поселение» в сумме  8 620,7 тысяч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дефицит бюджета муниципального образования «Толвуйское сельское поселение» в сумме 0 тыс.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i/>
          <w:sz w:val="24"/>
          <w:szCs w:val="24"/>
          <w:u w:val="single"/>
        </w:rPr>
        <w:t>Статья 2. Прогнозируемый объем доходов бюджета муниципального образования «Толвуйское сельское поселение» на 2022 го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нозируемый объем доходов бюджета муниципального образования «Толвуйское сельское поселение» на 2022 год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3. Бюджетные ассигнования бюджета муниципального образования «Толвуйское сельско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поселение» на  2022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муниципального образования «Толвуйское сельское поселение» в 2022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муниципального образования «Толвуйское сельское поселение» в 2022 году в ведомственной структуре расходов согласно </w:t>
      </w:r>
      <w:r>
        <w:rPr>
          <w:color w:val="0000FF"/>
          <w:sz w:val="24"/>
          <w:szCs w:val="24"/>
          <w:u w:val="single"/>
        </w:rPr>
        <w:t>приложению №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2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 xml:space="preserve">приложениям </w:t>
        </w:r>
      </w:hyperlink>
      <w:r>
        <w:rPr>
          <w:color w:val="0000FF"/>
          <w:sz w:val="24"/>
          <w:szCs w:val="24"/>
          <w:u w:val="single"/>
        </w:rPr>
        <w:t>2,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2 год в сумме 120,0 тысяч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«Толвуйское сельское поселение» не вправе принимать решения, приводящие к увеличению в 2022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22 году бюджету муниципального образования «Медвежьегорский муниципальный район» из бюджета муниципального образования «Толвуйское сельское поселение»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твердить объем межбюджетных трансфертов, передаваемых в 2022 году из бюджета муниципального образования «Медвежьегорский муниципальный район» бюджету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муниципального образования «Толвуйское сельское  поселение» на 2022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муниципального образования «Толвуйское сельское поселение» на 2022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№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Толвуйского                                                                     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«Толвуйское сельское поселение»                                                                      Т.П.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7:00Z</dcterms:created>
  <dc:creator>User</dc:creator>
  <dc:description/>
  <cp:keywords/>
  <dc:language>en-US</dc:language>
  <cp:lastModifiedBy>Пользователь</cp:lastModifiedBy>
  <cp:lastPrinted>2019-01-16T12:28:00Z</cp:lastPrinted>
  <dcterms:modified xsi:type="dcterms:W3CDTF">2021-12-20T10:02:00Z</dcterms:modified>
  <cp:revision>163</cp:revision>
  <dc:subject/>
  <dc:title>  ФИНАНСОВЫЙ ОТДЕЛ</dc:title>
</cp:coreProperties>
</file>