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6"/>
        </w:rPr>
      </w:pPr>
      <w:r>
        <w:rPr>
          <w:sz w:val="16"/>
        </w:rPr>
        <w:drawing>
          <wp:inline distT="0" distB="0" distL="0" distR="0">
            <wp:extent cx="57594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spacing w:val="40"/>
        </w:rPr>
      </w:pPr>
      <w:r>
        <w:rPr>
          <w:b/>
          <w:spacing w:val="40"/>
        </w:rPr>
        <w:t>Российская  Федерация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____ сессия ______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от                   2021г. №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20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20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20 год по расходам в сумме  12 353,8 тысяч рублей исходя из фактически поступившего объема доходов в сумме 11 424,9 тысяч рублей, в том числе налоговые и неналоговые доходы в сумме 4 188,1 тысяча рублей, безвозмездные поступления в сумме 7 236,8 тысячи  рублей, согласно приложению №1 «Отчет по исполнению плана доходов бюджета муниципального образования «Толвуйское сельское поселение» за 2020 год» к настоящему Реше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Установить, что бюджет Толвуйского сельского поселения  исполнен с дефицитом в сумме 928,9 тысяч  рубле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Отчет по источникам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20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Утвердить отчет о распределении расходов бюджета муниципального образования «Толвуйское  сельское поселение» за 2020 год по разделам и подразделам, целевым статьям и видам расходов согласно приложению №2 «Отчет о расходах бюджета муниципального образования «Толвуйское  сельское поселение» за 2020 год по разделам, подразделам, целевым статьям и видам расходов» к настоящему Решению и  отчет о распределении расходов бюджета муниципального образования «Толвуйское сельское поселение» за  2020 год в ведомственной структуре согласно приложению №3 «Отчет о расходах бюджета муниципального образования «Толвуйское  сельское поселение» за 2020 год в ведомственной структуре» к настоящему Решению.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Статья 3. Межбюджетные трансферты за 2020 год</w:t>
      </w:r>
    </w:p>
    <w:p>
      <w:pPr>
        <w:pStyle w:val="Normal"/>
        <w:ind w:firstLine="851"/>
        <w:jc w:val="both"/>
        <w:rPr/>
      </w:pPr>
      <w:r>
        <w:rPr>
          <w:sz w:val="28"/>
        </w:rPr>
        <w:t>1. Утвердить отчет об объемах межбюджетных трансфертов, переданных в 2020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20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32:00Z</dcterms:created>
  <dc:creator>User</dc:creator>
  <dc:description/>
  <cp:keywords/>
  <dc:language>en-US</dc:language>
  <cp:lastModifiedBy>User</cp:lastModifiedBy>
  <cp:lastPrinted>2019-03-04T12:35:00Z</cp:lastPrinted>
  <dcterms:modified xsi:type="dcterms:W3CDTF">2021-02-20T09:54:00Z</dcterms:modified>
  <cp:revision>4</cp:revision>
  <dc:subject/>
  <dc:title>ФИНАНСОВЫЙ ОТДЕЛ</dc:title>
</cp:coreProperties>
</file>