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6071293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>VII</w:t>
      </w:r>
      <w:r>
        <w:rPr>
          <w:rFonts w:cs="Garamond" w:ascii="Garamond" w:hAnsi="Garamond"/>
          <w:b/>
          <w:sz w:val="36"/>
          <w:szCs w:val="36"/>
        </w:rPr>
        <w:t xml:space="preserve"> Сессия 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11 апреля 2023 г. № 3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4 декабря 2022 года № 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 на 2023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4.12.2022 г. № 12 «О бюджете муниципального образования «Толвуйское сельское поселение» на 2023 год» 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>1) В пункте 1 статьи 1: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а) в подпункте 1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0 262,3» заменить цифрами  «10 262,5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4 577,4» заменить цифрами  «4 577,6»;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б) в подпункте 2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0 262,3» заменить цифрами  «10 763,7»;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в) в подпункте 3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0» заменить цифрами  «501,2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) Приложения 1, 2, 3, 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Е.В. Сав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/>
      </w:pPr>
      <w:r>
        <w:rPr>
          <w:sz w:val="24"/>
          <w:szCs w:val="24"/>
        </w:rPr>
        <w:t>«Толвуйское сельское поселение»</w:t>
        <w:tab/>
        <w:t>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17-02-01T16:22:00Z</cp:lastPrinted>
  <dcterms:modified xsi:type="dcterms:W3CDTF">2023-04-11T11:30:00Z</dcterms:modified>
  <cp:revision>18</cp:revision>
  <dc:subject/>
  <dc:title>ФИНАНСОВЫЙ ОТДЕЛ</dc:title>
</cp:coreProperties>
</file>