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766" w:firstLine="567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ЯСНИТЕЛЬНАЯ ЗАПИСКА</w:t>
      </w:r>
    </w:p>
    <w:p>
      <w:pPr>
        <w:pStyle w:val="Heading"/>
        <w:ind w:left="-851" w:right="-766" w:firstLine="567"/>
        <w:rPr>
          <w:b/>
          <w:b/>
        </w:rPr>
      </w:pPr>
      <w:r>
        <w:rPr>
          <w:b/>
          <w:u w:val="single"/>
        </w:rPr>
        <w:t>к  отчету по исполнению бюджета «Толвуйского сельского поселения»</w:t>
      </w:r>
      <w:r>
        <w:rPr/>
        <w:t xml:space="preserve"> за </w:t>
      </w:r>
      <w:r>
        <w:rPr>
          <w:b/>
        </w:rPr>
        <w:t xml:space="preserve">2018 год. </w:t>
      </w:r>
    </w:p>
    <w:p>
      <w:pPr>
        <w:pStyle w:val="Normal"/>
        <w:ind w:left="-851" w:right="-766" w:firstLine="567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Решение «О бюджете муниципального образования «Толвуйское сельское поселение на 2018 год» №12 было принято 19.12.2017 года до начала финансового года. 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 xml:space="preserve">В соответствии с Положением о бюджетном процессе, принятом в поселении,  в Решение о бюджете на 2018 год вносились изменения и дополнения, связанные  с увеличением объема финансовой помощи из районного бюджета и с учетом фактического  поступления доходов в бюджет по сравнению с первоначально запланированным.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поселения  в окончательном варианте утвержден с дефицитом в размере 13,4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Фактически бюджет поселения исполнен с профицитом в сумме  702,8 тысячи рублей.</w:t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 Толвуйского сельского поселения по доходам исполнен на 88,8%. Назначено 10 369,1 тысячи рублей, исполнено 9 210,0 тысяч рубле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Анализ показателей по доходам представлен в приложении № 1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Бюджетные назначения по налоговым и неналоговым доходам (без учета финансовой помощи) исполнены на 105,2%, назначено 3 890,1 тысячи рублей, исполнено 4 093,3 тысячи рублей.</w:t>
      </w:r>
    </w:p>
    <w:p>
      <w:pPr>
        <w:pStyle w:val="Normal"/>
        <w:ind w:left="-851" w:right="-908" w:firstLine="567"/>
        <w:rPr>
          <w:b/>
          <w:b/>
        </w:rPr>
      </w:pPr>
      <w:r>
        <w:rPr>
          <w:b/>
        </w:rPr>
        <w:t>Анализ исполнения бюджета поселения за 2018 год в разрезе налоговых и неналоговых доходных источников представлен в таблице:</w:t>
      </w:r>
    </w:p>
    <w:p>
      <w:pPr>
        <w:pStyle w:val="Normal"/>
        <w:ind w:left="1440" w:right="-284" w:hanging="0"/>
        <w:jc w:val="right"/>
        <w:rPr>
          <w:b/>
          <w:b/>
        </w:rPr>
      </w:pPr>
      <w:r>
        <w:rPr>
          <w:b/>
        </w:rPr>
        <w:t>тыс.руб.</w:t>
      </w:r>
    </w:p>
    <w:tbl>
      <w:tblPr>
        <w:tblW w:w="102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  <w:gridCol w:w="992"/>
        <w:gridCol w:w="1276"/>
        <w:gridCol w:w="992"/>
      </w:tblGrid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Первоначальный    план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(факт-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% испол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ия </w:t>
            </w:r>
          </w:p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за год</w:t>
            </w:r>
          </w:p>
        </w:tc>
      </w:tr>
      <w:tr>
        <w:trPr>
          <w:trHeight w:val="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. Налог  на доходы физических 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2. Доходы от уплаты акци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 9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 0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 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3. 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 xml:space="preserve">4. Налог на имущество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5. 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6. Доходы от сдачи в аренду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7. Доходы от сдачи в аренду имущества, составляющего каз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b/>
              </w:rPr>
              <w:t>8. Прочие поступления от использования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/>
            </w:pPr>
            <w:r>
              <w:rPr>
                <w:b/>
              </w:rPr>
              <w:t>9. 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.Доходы от реализации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 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3 8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4 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</w:rPr>
            </w:pPr>
            <w:r>
              <w:rPr>
                <w:b/>
              </w:rPr>
              <w:t>+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</w:tbl>
    <w:p>
      <w:pPr>
        <w:pStyle w:val="Normal"/>
        <w:ind w:left="-1134" w:right="-1333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  2018 год бюджету Толвуйского сельского поселения перечислены безвозмездные поступления в сумме 5 116,7 тысячи рублей или 79,0% к годовым назначениям (план6 479,0 тысяч рублей).</w:t>
      </w:r>
    </w:p>
    <w:p>
      <w:pPr>
        <w:pStyle w:val="Normal"/>
        <w:tabs>
          <w:tab w:val="clear" w:pos="720"/>
          <w:tab w:val="left" w:pos="7605" w:leader="none"/>
        </w:tabs>
        <w:ind w:left="-851" w:right="-766" w:firstLine="851"/>
        <w:jc w:val="both"/>
        <w:rPr/>
      </w:pPr>
      <w:r>
        <w:rPr/>
        <w:tab/>
        <w:t xml:space="preserve">        тыс.руб.</w:t>
      </w:r>
    </w:p>
    <w:tbl>
      <w:tblPr>
        <w:tblW w:w="10172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8"/>
        <w:gridCol w:w="1452"/>
        <w:gridCol w:w="1700"/>
        <w:gridCol w:w="180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-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 том числе: дотация на выравнивание  бюджетной обеспеченности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БСИДИИ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5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,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5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2,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,8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УС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я на выполнение передаваемых полномочий (комиссия по административным штрафам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4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поселений в соответствии с заключенными соглашениям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43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  <w:r>
              <w:rPr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8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оступления от денежных пожертвований, предоставляемых физическими лицам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,4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0%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479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16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9%</w:t>
            </w:r>
          </w:p>
        </w:tc>
      </w:tr>
    </w:tbl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поселения по расходам исполнен на 81,9%. Назначено 10 382,5 тысячи рублей, исполнено 8 507,2 тысячи рублей. </w:t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025" w:leader="none"/>
        </w:tabs>
        <w:ind w:left="-851" w:right="-766" w:firstLine="567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тыс .руб.</w:t>
      </w:r>
    </w:p>
    <w:tbl>
      <w:tblPr>
        <w:tblW w:w="101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  <w:gridCol w:w="1050"/>
        <w:gridCol w:w="1254"/>
        <w:gridCol w:w="1134"/>
        <w:gridCol w:w="799"/>
      </w:tblGrid>
      <w:tr>
        <w:trPr>
          <w:trHeight w:val="5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начено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дельный вес 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3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9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3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82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1,9</w:t>
            </w:r>
          </w:p>
        </w:tc>
      </w:tr>
    </w:tbl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Расходы бюджета по общегосударственным вопросам составили 1 914,0 тысяч рублей или 98,8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оборона» расходы на осуществление первичного воинского учета составили 160,1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безопасность и правоохранительная деятельность» расходы на противопожарные мероприятия составили  3,6 тысячи рублей или 100% от плановых назначений.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По разделу «Национальная экономика» расходы составили 1 606,2 тысячи рублей  (средства дорожного фонда) или 47,4% от плановых назначений (годовой план 3 391,0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Исполнение расходов в объеме 47,4% связано с тем, что Администрацией Медвежьегорского муниципального района заключено Соглашение с Министерством строительства, жилищно-коммунального хозяйства и энергетики Республики Карелия о софинансировании субсидии на реализацию мероприятий государственной программы РК «Развитие транспортной системы»; подрядной организацией ООО «Геолайн» нарушены сроки выполнения работ по разработке проектно-сметной документации по планировке территории, выполнению  инженерных изысканий и подготовке проектно-сметной документации объекта «Реконструкция автомобильной дороги общего пользования местного значения РК Медвежьегорск-Толвуя-Великая Губа км.66-животноводческий комплекс «Падмозеро» ОАО «Совхоз «Толвуйский» в д.Падмозеро». В Министерство по дорожному хозяйству, транспорту и связи РК направлено письмо с просьбой о переносе бюджетных ассигнований на проектирование объектов капитального строительства в сумме 1341,0 тысячи рублей с 2018 года на 2019 год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Жилищно-коммунальное хозяйство» расходы составили 577,1 тысячи рублей или 100% от плановых назначений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0501 (жилищное хозяйство) расходы составили 348,3 тысячи рублей или 100% от плановых назначений,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0502 (коммунальное хозяйство) расходы составили 197,5 тысячи рублей или 100% от плановых назначени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0503 (благоустройство) расходы составили  31,3 тысячи рублей или 100% от годового плана (план 31,3 тысячи рублей)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Образование» расходы</w:t>
      </w:r>
      <w:r>
        <w:rPr/>
        <w:t xml:space="preserve"> </w:t>
      </w:r>
      <w:r>
        <w:rPr>
          <w:b/>
        </w:rPr>
        <w:t>составили 14,0 тысяч рублей (профессиональная переподготовка) или 100% от плановых назначений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Расходы по отрасли «Культура, кинематография и средства массовой информации» составили 3463,9 тысячи рублей или 98,1% от годового плана, из них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 на функционирование домов культуры – 1 385,1 тысячи рублей или 98,9% от плана 1 399,9 тысячи рублей,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-на функционирование библиотек –521,0 тысяча рублей или 100%от годового плана,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за счет средств субсидии на поддержку местных инициатив граждан 882,9 тысячи рублей или 94,5% от годового плана 934,3 тысячи рублей (ремонт здания «Толвуйского БДЦ» по муниципальному контракту),</w:t>
      </w:r>
    </w:p>
    <w:p>
      <w:pPr>
        <w:pStyle w:val="Normal"/>
        <w:ind w:left="-851" w:right="-766" w:firstLine="567"/>
        <w:jc w:val="both"/>
        <w:rPr/>
      </w:pPr>
      <w:r>
        <w:rPr/>
        <w:t xml:space="preserve"> </w:t>
      </w:r>
      <w:r>
        <w:rPr>
          <w:b/>
        </w:rPr>
        <w:t>-софинансирование субсидии на поддержку местных инициатив в сумме 250,5 тысячи рублей или 100% от годового плана,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прочие межбюджетные трансферты, передаваемые бюджетам сельских поселений (на повышение заработной платы работников культуры) в сумме 380,2 тысячи рублей или 100% от плановых назначений,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софинансирование прочих межбюджетных трансфертов, передаваемых бюджетам сельских поселений (на повышение заработной платы работников культуры) в сумме 44,2 тысячи рублей или 100% 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отрасли «Социальная политика» расходы на дополнительное пенсионное обеспечение составили 300,9 тысячи рублей или 100%от годового плана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о разделу «Физическая культура и спорт» расходы составили 467,4 тысячи рублей или 100% от плановых назначений (приобретение оборудования для хоккейной коробки)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Кредиторскя задолженность на 01.01.2019 года составляет 95,3 тысячи рублей, в том числе: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управление – 62,5 тысячи рублей;</w:t>
      </w:r>
    </w:p>
    <w:p>
      <w:pPr>
        <w:pStyle w:val="Normal"/>
        <w:ind w:left="-851" w:right="-766" w:firstLine="567"/>
        <w:jc w:val="both"/>
        <w:rPr/>
      </w:pPr>
      <w:r>
        <w:rPr>
          <w:b/>
        </w:rPr>
        <w:t>-национальная экономика -27,9 тысячи рублей;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-культура  - 4,9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Просроченная кредиторская задолженность на 01.01.2019 года составляет 0 рублей.</w:t>
      </w:r>
    </w:p>
    <w:p>
      <w:pPr>
        <w:pStyle w:val="Normal"/>
        <w:ind w:left="-851" w:right="-766"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Дефицит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Бюджет Толвуйского сельского поселения исполнен с профицитом в сумме 702,8 тысячи рублей. </w:t>
      </w:r>
    </w:p>
    <w:p>
      <w:pPr>
        <w:pStyle w:val="Normal"/>
        <w:ind w:left="-993" w:right="-58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93" w:right="-58" w:firstLine="709"/>
        <w:jc w:val="both"/>
        <w:rPr/>
      </w:pPr>
      <w:r>
        <w:rPr>
          <w:b/>
        </w:rPr>
        <w:t>Остаток собственных средств на счете поселения на 01.01.2019 года  составил  716,2 тысячи рублей, в том числе средства дорожного фонда в сумме   1 100,3 тысячи рублей.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Зам. Главы администрации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«Медвежьегорский муниципальный район»                                                                        С.В.Марченко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ind w:left="-851" w:right="-766" w:firstLine="567"/>
        <w:jc w:val="both"/>
        <w:rPr>
          <w:b/>
          <w:b/>
        </w:rPr>
      </w:pPr>
      <w:r>
        <w:rPr>
          <w:b/>
        </w:rPr>
        <w:t>Хлыстова И.В.</w:t>
      </w:r>
    </w:p>
    <w:sectPr>
      <w:type w:val="nextPage"/>
      <w:pgSz w:w="11906" w:h="16838"/>
      <w:pgMar w:left="1800" w:right="15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134" w:right="-766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766" w:firstLine="567"/>
    </w:pPr>
    <w:rPr>
      <w:sz w:val="28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47:00Z</dcterms:created>
  <dc:creator>райфу</dc:creator>
  <dc:description/>
  <cp:keywords/>
  <dc:language>en-US</dc:language>
  <cp:lastModifiedBy>User</cp:lastModifiedBy>
  <cp:lastPrinted>2015-03-25T14:11:00Z</cp:lastPrinted>
  <dcterms:modified xsi:type="dcterms:W3CDTF">2019-03-06T07:47:00Z</dcterms:modified>
  <cp:revision>994</cp:revision>
  <dc:subject/>
  <dc:title>ПОЯСНИТЕЛЬНАЯ ЗАПИСКА</dc:title>
</cp:coreProperties>
</file>