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85032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19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8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8 год по расходам в сумме  8 507,2 тысячи рублей исходя из фактически поступившего объема доходов в сумме 9 210,0 тысяч рублей, в том числе налоговые и неналоговые доходы в сумме 4 093,3 тысячи рублей, безвозмездные поступления в сумме 5 116,7 тысячи  рублей, согласно приложению №1 «Отчет по исполнению плана доходов бюджета муниципального образования «Толвуйское сельское поселение» за 2018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702,8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Источники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8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8 год в ведомственной структуре согласно приложению №2 «Отчет о расходах бюджета муниципального образования «Толвуйское  сельское поселение» за 2018 год в ведомственной структуре» к настоящему Решению и отчет о распределении расходов бюджета муниципального образования «Толвуйское сельское поселение» за  2018 год  по разделам и подразделам, целевым статьям и видам расходов согласно приложению №3 «Отчет о расходах бюджета муниципального образования «Толвуйское  сельское поселение» за 2018 год по разделам, подразделам, целевым статьям и видам расходов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8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8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8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19-03-04T14:02:00Z</dcterms:modified>
  <cp:revision>71</cp:revision>
  <dc:subject/>
  <dc:title>  ФИНАНСОВЫЙ ОТДЕЛ</dc:title>
</cp:coreProperties>
</file>